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OUN Incognita»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Впроваджен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Впроваджено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звідувальна діяльність широко висвітлюється в працях Д. Вєдєнєев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незброшурован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 основі опублікова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рхівні джерела й преса широко не викорстовували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3</Words>
  <Characters>1225</Characters>
  <CharactersWithSpaces>104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0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